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zWIcHwxghgvU82FBOQ3g9w08iM55tMtJtnWHWbiKFz6etjce8BMioJCRsi4t3vpGesLpoZ
0pEZTDtxZjLBsPR/qQhUOZIH+0O1J7pjVRp64xuXZDnzyRUuDrukZ7LMA2IBSpdh9Mbrzfst
FLw7qPFIhD+i2Ep77FwVGc2bxUmTK2ni2RriqrRhGvZv4VnTQoJdcOYtSCjMEU0I0GxXgZGm
p6rjlOHIoXYdLEnnUH</vt:lpwstr>
  </property>
  <property fmtid="{D5CDD505-2E9C-101B-9397-08002B2CF9AE}" pid="3" name="_2015_ms_pID_7253431">
    <vt:lpwstr>75mPAr0xn8LjHY236WbF8W2GkH55dS+7lUUnEFYCanzCGZzy+IkvJv
3Bqi9bSzgxpvFzKNMnhgyYRvbLlVJQ36ez3xzMF4roOXDXuNe0watyApIVPRVY/Tez7f2sJJ
QouRyYP2ta+QBugBXQMIaYtqd7RkPBjC550NmxdiziGiIZCSvvfHm7jnBEo4yLKninn9zN0p
mXodbPetuZVZ/2/K7HUkSuqtTMpRiRkPv5H6</vt:lpwstr>
  </property>
  <property fmtid="{D5CDD505-2E9C-101B-9397-08002B2CF9AE}" pid="4" name="_2015_ms_pID_7253431_00">
    <vt:lpwstr>_2015_ms_pID_7253431</vt:lpwstr>
  </property>
  <property fmtid="{D5CDD505-2E9C-101B-9397-08002B2CF9AE}" pid="5" name="_2015_ms_pID_7253432">
    <vt:lpwstr>9MC4M/hng1DM2IiE24z8YIe+9Eb0d3HdmJJa
XW1G8cLNcfjM1q0xdUsGYEjx00PdPaEDYla4LY5QEtel3LxNQ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